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*non aggiungere parmigiano alle pietanze e utilizzare prodotti privi di proteine del latte vaccino ed uovo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1520825</wp:posOffset>
                </wp:positionV>
                <wp:extent cx="8996045" cy="5786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6045" cy="578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8"/>
                              <w:gridCol w:w="2817"/>
                              <w:gridCol w:w="2816"/>
                              <w:gridCol w:w="2817"/>
                              <w:gridCol w:w="282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i di pesce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di tacchin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i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e pisell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esclusivamente di tacchino con patate al forno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 privo di proteine del latte vacc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igli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* 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i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Hamburger di tacchin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e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i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spinac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tacch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 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i di pesce 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e pisell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esclusivamente di tacchino con patate al forn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 di tacchino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tonn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 privo di proteine del latte vacc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e pisell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 di patat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 privo di proteine del latte vacc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di tacch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esclusivamente di tacchino con patate al for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igli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*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i di pesce 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ai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1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tacchino con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 privo di proteine del latte vacc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 pisell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igli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*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i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e patate all’insalata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di tacchino al for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35pt;height:455.6pt;mso-wrap-distance-left:0pt;mso-wrap-distance-right:7.05pt;mso-wrap-distance-top:0pt;mso-wrap-distance-bottom:0pt;margin-top:119.75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8"/>
                        <w:gridCol w:w="2817"/>
                        <w:gridCol w:w="2816"/>
                        <w:gridCol w:w="2817"/>
                        <w:gridCol w:w="282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i di pesce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di tacchin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i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e pisell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esclusivamente di tacchino con patate al forno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 privo di proteine del latte vacc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igli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* 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i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Hamburger di tacchin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e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i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spinac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tacch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 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i di pesce 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e pisell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esclusivamente di tacchino con patate al forn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 di tacchino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tonn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 privo di proteine del latte vacc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e pisell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 di patat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*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 privo di proteine del latte vacc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di tacch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esclusivamente di tacchino con patate al for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iglio in umi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*          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22"/>
                                <w:szCs w:val="22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i di pesce 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ais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61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tacchino con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 privo di proteine del latte vacc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 pisell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igli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*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i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e patate all’insalata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di tacchino al forno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80 g per gli alunni della scuola primaria)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frutta di stagione (tranne la mela) o nettare di frutta (tranne al gusto di mela) ) o purea di frutta (tranne al gusto di mela)   non più di due volte la settim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bCs/>
        <w:sz w:val="32"/>
        <w:szCs w:val="32"/>
      </w:rPr>
    </w:pPr>
    <w:r>
      <w:rPr>
        <w:rFonts w:cs="Tahoma" w:ascii="Tahoma" w:hAnsi="Tahoma"/>
        <w:b/>
        <w:bCs/>
        <w:sz w:val="32"/>
        <w:szCs w:val="32"/>
      </w:rPr>
      <w:t>Tabelle dietetiche per Intolleranza alle Proteine del Latte Vaccino e uovo</w:t>
    </w:r>
  </w:p>
  <w:p>
    <w:pPr>
      <w:pStyle w:val="Normal"/>
      <w:jc w:val="center"/>
      <w:rPr/>
    </w:pPr>
    <w:r>
      <w:rPr>
        <w:rFonts w:eastAsia="Tahoma" w:cs="Tahoma" w:ascii="Tahoma" w:hAnsi="Tahoma"/>
        <w:b/>
        <w:bCs/>
        <w:sz w:val="32"/>
        <w:szCs w:val="32"/>
      </w:rPr>
      <w:t xml:space="preserve">  </w:t>
    </w:r>
    <w:r>
      <w:rPr>
        <w:rFonts w:cs="Tahoma" w:ascii="Tahoma" w:hAnsi="Tahoma"/>
        <w:b/>
        <w:bCs/>
        <w:sz w:val="32"/>
        <w:szCs w:val="32"/>
      </w:rPr>
      <w:t>Scuola dell’infanzia e scuola primaria          Menu estivo</w:t>
    </w:r>
  </w:p>
  <w:p>
    <w:pPr>
      <w:pStyle w:val="Header"/>
      <w:rPr>
        <w:rFonts w:ascii="Tahoma" w:hAnsi="Tahoma" w:cs="Tahoma"/>
        <w:b/>
        <w:b/>
        <w:bCs/>
        <w:sz w:val="32"/>
        <w:szCs w:val="32"/>
      </w:rPr>
    </w:pPr>
    <w:r>
      <w:rPr>
        <w:rFonts w:cs="Tahoma" w:ascii="Tahoma" w:hAnsi="Tahoma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0:12:00Z</dcterms:created>
  <dc:creator>ASL NAPOLI 1</dc:creator>
  <dc:description/>
  <dc:language>en-US</dc:language>
  <cp:lastModifiedBy>ASL NAPOLI 1</cp:lastModifiedBy>
  <cp:lastPrinted>2007-06-07T12:58:00Z</cp:lastPrinted>
  <dcterms:modified xsi:type="dcterms:W3CDTF">2007-06-28T10:01:00Z</dcterms:modified>
  <cp:revision>14</cp:revision>
  <dc:subject/>
  <dc:title>Lunedi</dc:title>
</cp:coreProperties>
</file>